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10157116"/>
      <w:bookmarkStart w:id="1" w:name="__Fieldmark__0_2710157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10157116"/>
      <w:bookmarkStart w:id="3" w:name="__Fieldmark__1_2710157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10157116"/>
      <w:bookmarkStart w:id="5" w:name="__Fieldmark__2_27101571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10157116"/>
      <w:bookmarkStart w:id="7" w:name="__Fieldmark__3_27101571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10157116"/>
      <w:bookmarkStart w:id="9" w:name="__Fieldmark__4_27101571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